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stawianie wyników pomiarów w formie wykresów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1 Uzupełnij poniższą tabelę pomiarami wykonanymi podczas lekcji „Ciężar ciała, jego jednostka i pomiar” i na jej podstawie sporządź wykres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(m) zależności ciężaru F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>od masy ciała m. Odczytaj z wykresu jaki jest ciężar ciała o masie 250g.</w:t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24"/>
          <w:szCs w:val="24"/>
        </w:rPr>
      </w:pP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LINK Excel.Sheet.8 "C:\\Users\\Admin\\Desktop\\excel, ebook\\1.Przedstawianie wyników pomiarów w formie wykresów.xls" "Zad 1!W1:W65536" \p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37715" cy="2342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234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803"/>
                              <w:gridCol w:w="843"/>
                              <w:gridCol w:w="1020"/>
                            </w:tblGrid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[kg]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ięża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[N]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0540" cy="40386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1" t="-89" r="-71" b="-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0540" cy="40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18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803"/>
                        <w:gridCol w:w="843"/>
                        <w:gridCol w:w="1020"/>
                      </w:tblGrid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[kg]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ęż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[N]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0540" cy="4038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1" t="-89" r="-71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054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2 Uczniowie pewnej klasy mierzyli objętość jednego, trzech i pięciu odważników 50-gramowych wykonanych z tej samej substancji z dokładnością ∆V = 0,1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Wyniki zapisali w tabeli. Na jej podstawie wykonaj wykres m(V) zależności masy m od objętości V odważników. Czy masa i objętość są do siebie wprost proporcjonalne? Odpowiedź uzasadnij. Korzystając z tabeli gęstości odpowiedz z jakiej substancji prawdopodobnie wykonano odważniki. Korzystając z wykresu m(V) odpowiedz jaka byłaby objętość </w:t>
      </w:r>
      <w:r>
        <w:rPr>
          <w:rFonts w:cs="Times New Roman" w:ascii="Times New Roman" w:hAnsi="Times New Roman"/>
          <w:sz w:val="24"/>
          <w:szCs w:val="24"/>
          <w:u w:val="single"/>
        </w:rPr>
        <w:t>czterech</w:t>
      </w:r>
      <w:r>
        <w:rPr>
          <w:rFonts w:cs="Times New Roman" w:ascii="Times New Roman" w:hAnsi="Times New Roman"/>
          <w:sz w:val="24"/>
          <w:szCs w:val="24"/>
        </w:rPr>
        <w:t xml:space="preserve"> takich odważników.</w:t>
      </w:r>
    </w:p>
    <w:tbl>
      <w:tblPr>
        <w:tblW w:w="3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43"/>
        <w:gridCol w:w="107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ważników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 [g]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toś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[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. 3 Na podłodze ułożono stos 6 płytek ceramicznych o ciężarze 0,3N każda. Ciśnienie jednej płytki na podłogę wynosi 7,5 P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uzupełnij poniższą tabelę;                                                                                                                                   b) sporządź wykres p(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) zależności ciśnienia p od ciężaru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łytek;                                                                  c) czy ciśnienie i ciężar są do siebie wprost proporcjonalne? odpowiedź uzasadnij;                                                 d) oblicz masę jednej płytki;                                                                                                                                  e) oblicz powierzchnię jednej płytk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43"/>
        <w:gridCol w:w="112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łyte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ęża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N]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śnieni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[Pa]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55:00Z</dcterms:created>
  <dc:creator>Admin</dc:creator>
  <dc:description/>
  <cp:keywords/>
  <dc:language>en-US</dc:language>
  <cp:lastModifiedBy>Admin</cp:lastModifiedBy>
  <dcterms:modified xsi:type="dcterms:W3CDTF">2013-02-28T17:18:00Z</dcterms:modified>
  <cp:revision>8</cp:revision>
  <dc:subject/>
  <dc:title/>
</cp:coreProperties>
</file>